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480" w:after="240"/>
        <w:jc w:val="center"/>
        <w:rPr/>
      </w:pPr>
      <w:r>
        <w:rPr>
          <w:b/>
          <w:bCs/>
          <w:color w:val="000000"/>
          <w:sz w:val="22"/>
          <w:szCs w:val="22"/>
          <w:highlight w:val="cyan"/>
        </w:rPr>
        <w:t>2)</w:t>
      </w:r>
      <w:r>
        <w:rPr>
          <w:b/>
          <w:bCs/>
          <w:color w:val="000000"/>
          <w:sz w:val="22"/>
          <w:szCs w:val="22"/>
        </w:rPr>
        <w:t xml:space="preserve"> Пути УМЕНЬШЕНИЯ</w:t>
      </w:r>
      <w:r>
        <w:rPr/>
        <w:t xml:space="preserve"> ЭЛЕКТРОМАГНИТНЫХ ПОМЕХ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0"/>
        <w:gridCol w:w="4941"/>
      </w:tblGrid>
      <w:tr>
        <w:trPr/>
        <w:tc>
          <w:tcPr>
            <w:tcW w:w="4980" w:type="dxa"/>
            <w:tcBorders/>
          </w:tcPr>
          <w:p>
            <w:pPr>
              <w:pStyle w:val="Left"/>
              <w:spacing w:before="0" w:after="60"/>
              <w:ind w:left="120" w:right="240" w:first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всех проблем, связанных с целостностью сигналов, еще не гарантирует того, что изделие будет полностью отвечать условиям электромагнитной совместимости.</w:t>
            </w:r>
          </w:p>
          <w:p>
            <w:pPr>
              <w:pStyle w:val="Left"/>
              <w:spacing w:before="0" w:after="60"/>
              <w:ind w:left="120" w:right="240" w:first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 справедливо, что дифференциальные токи ассоциируются с сигналами, а пути их возвратных токов вызывают излучение, синфазные токи, протекающие по проводникам и полигонам плат и по внешним кабелям, представляют значительно более мощные источники излучения. Эти проводники выглядят как антенны-диполи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43250" cy="1151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"/>
              <w:spacing w:before="0" w:after="60"/>
              <w:ind w:left="120" w:right="240" w:first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потенциала полигона земли, связанное с протеканием синфазных токов, приводит к нестабильности потенциала. Даже если эта нестабильность и не приводит к возникновению проблем с целостностью сигналов, она может служить причиной возникновения повышенного излучения. например, если изменение потенциала земли составляет 100 мВ и имеется 10-см кабель подключенный своей оплеткой к этой земле, то излучение составит 400 мкВ/м на расстоянии 3 м.</w:t>
            </w:r>
          </w:p>
          <w:p>
            <w:pPr>
              <w:pStyle w:val="Left"/>
              <w:spacing w:before="0" w:after="60"/>
              <w:ind w:left="120" w:right="240" w:first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м важным шагом уменьшения излучения является уменьшение нестабильности потенциала земли, возникающего между двумя различными точками пути возвратного тока. Изменение потенциала всегда связано с тем, что проводник возвратного тока (как, впрочем, и любой другой проводник) представляет собой индуктивность; ее уменьшение ведет к уменьшению дрожания потенциалов.</w:t>
            </w:r>
          </w:p>
          <w:p>
            <w:pPr>
              <w:pStyle w:val="Left"/>
              <w:spacing w:before="0" w:after="60"/>
              <w:ind w:left="120" w:right="240" w:first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ет пять способов уменьшения дрожания потенциала земли и снижения излучения:</w:t>
            </w:r>
          </w:p>
          <w:p>
            <w:pPr>
              <w:pStyle w:val="Left"/>
              <w:spacing w:before="0" w:after="60"/>
              <w:ind w:left="120" w:right="240" w:firstLine="240"/>
              <w:jc w:val="both"/>
              <w:rPr/>
            </w:pPr>
            <w:r>
              <w:rPr>
                <w:rStyle w:val="Emphasis"/>
                <w:b/>
                <w:bCs/>
                <w:color w:val="FF0000"/>
                <w:sz w:val="22"/>
                <w:szCs w:val="22"/>
              </w:rPr>
              <w:t>1. Используйте дифференциальную передачу сигналов везде, где это возможно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то может уменьшить распределение токов питания и возвратных токов.</w:t>
            </w:r>
          </w:p>
        </w:tc>
        <w:tc>
          <w:tcPr>
            <w:tcW w:w="4941" w:type="dxa"/>
            <w:tcBorders/>
          </w:tcPr>
          <w:p>
            <w:pPr>
              <w:pStyle w:val="Right"/>
              <w:spacing w:before="0" w:after="60"/>
              <w:ind w:left="240" w:right="120" w:firstLine="240"/>
              <w:jc w:val="both"/>
              <w:rPr/>
            </w:pPr>
            <w:r>
              <w:rPr>
                <w:rStyle w:val="Emphasis"/>
                <w:b/>
                <w:bCs/>
                <w:color w:val="FF0000"/>
                <w:sz w:val="22"/>
                <w:szCs w:val="22"/>
              </w:rPr>
              <w:t>2. Используйте симметричную разводку проводников возвратных токов вокруг сигнального пути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рожание потенциала не должно присутствовать на оплетке коаксиального кабеля. Линии магнитного поля снаружи кабеля, наведенные сигнальным током, имеют точно такое же распределение, но противоположны по направлению, что и линии магнитного поля, наведенные возвратным током. Эти два поля компенсируют друг друга. Поэтому вокруг коаксиального кабеля магнитное поле отсутствует, нет индуктивной связи и нет дрожания. Обычно не практикуется использование коаксиальных кабелей непосредственно на печатных платах, а взамен применяются полосковые линии передачи (</w:t>
            </w:r>
            <w:r>
              <w:rPr>
                <w:rStyle w:val="Emphasis"/>
                <w:color w:val="000000"/>
                <w:sz w:val="22"/>
                <w:szCs w:val="22"/>
              </w:rPr>
              <w:t>stripline topology</w:t>
            </w:r>
            <w:r>
              <w:rPr>
                <w:color w:val="000000"/>
                <w:sz w:val="22"/>
                <w:szCs w:val="22"/>
              </w:rPr>
              <w:t>). Несимметричные (микрополосковые) линии (</w:t>
            </w:r>
            <w:r>
              <w:rPr>
                <w:rStyle w:val="Emphasis"/>
                <w:color w:val="000000"/>
                <w:sz w:val="22"/>
                <w:szCs w:val="22"/>
              </w:rPr>
              <w:t>microstrip topology</w:t>
            </w:r>
            <w:r>
              <w:rPr>
                <w:color w:val="000000"/>
                <w:sz w:val="22"/>
                <w:szCs w:val="22"/>
              </w:rPr>
              <w:t>) обладают значительно большей собственной индуктивностью, чем полосковые.</w:t>
            </w:r>
          </w:p>
          <w:p>
            <w:pPr>
              <w:pStyle w:val="Right"/>
              <w:spacing w:before="0" w:after="60"/>
              <w:ind w:left="240" w:right="120" w:firstLine="240"/>
              <w:jc w:val="both"/>
              <w:rPr/>
            </w:pPr>
            <w:r>
              <w:rPr>
                <w:rStyle w:val="Emphasis"/>
                <w:b/>
                <w:bCs/>
                <w:color w:val="FF0000"/>
                <w:sz w:val="22"/>
                <w:szCs w:val="22"/>
              </w:rPr>
              <w:t>3. Создавайте проводник возвратного тока настолько широким, насколько это возможно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ая индуктивность возвратного пути уменьшается при уменьшении индуктивностей частей этого пути. Основной способ для реализации этого - делать более широкими отдельные части проводника возвратного тока.</w:t>
            </w:r>
          </w:p>
          <w:p>
            <w:pPr>
              <w:pStyle w:val="Right"/>
              <w:spacing w:before="0" w:after="60"/>
              <w:ind w:left="240" w:right="120" w:firstLine="240"/>
              <w:jc w:val="both"/>
              <w:rPr/>
            </w:pPr>
            <w:r>
              <w:rPr>
                <w:rStyle w:val="Emphasis"/>
                <w:b/>
                <w:bCs/>
                <w:color w:val="FF0000"/>
                <w:sz w:val="22"/>
                <w:szCs w:val="22"/>
              </w:rPr>
              <w:t>4. Размещайте проводник сигнального тока настолько близко к проводнику возвратного тока, насколько это возможно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ая индуктивность возвратного пути уменьшится при уменьшении частичной индуктивности между двумя сигнальными путями.</w:t>
            </w:r>
          </w:p>
          <w:p>
            <w:pPr>
              <w:pStyle w:val="Right"/>
              <w:spacing w:before="0" w:after="60"/>
              <w:ind w:left="240" w:right="120" w:firstLine="240"/>
              <w:jc w:val="both"/>
              <w:rPr/>
            </w:pPr>
            <w:r>
              <w:rPr>
                <w:rStyle w:val="Emphasis"/>
                <w:b/>
                <w:bCs/>
                <w:color w:val="FF0000"/>
                <w:sz w:val="22"/>
                <w:szCs w:val="22"/>
              </w:rPr>
              <w:t>5. Избегайте создавать разрывы в пути возвратного тока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(т.е. проводник возвратного тока должен представлять собой единое целое)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Emphasis"/>
                <w:b/>
                <w:bCs/>
                <w:color w:val="FF0000"/>
                <w:sz w:val="22"/>
                <w:szCs w:val="22"/>
              </w:rPr>
              <w:t>Избегайте создавать проводники возвратного тока в виде дуг, окружающих части схемы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веденные пять подсказок не всегда применимы к каждой разработке, но при следовании им позволят уменьшить излучаемые электромагнитные помех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04:00Z</dcterms:created>
  <dc:creator>Vladimir E. Drach</dc:creator>
  <dc:description/>
  <cp:keywords/>
  <dc:language>en-US</dc:language>
  <cp:lastModifiedBy>Vladimir E. Drach</cp:lastModifiedBy>
  <dcterms:modified xsi:type="dcterms:W3CDTF">2016-04-26T11:31:00Z</dcterms:modified>
  <cp:revision>2</cp:revision>
  <dc:subject/>
  <dc:title>УМЕНЬШЕНИЕ ЭЛЕКТРОМАГНИТНЫХ ПОМЕХ: 5 ПОДСКАЗОК</dc:title>
</cp:coreProperties>
</file>